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gnuplot 5.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nuplot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dOo9I7m3DQrgsISc9EzDdb7+1JQzS+ze5pYDD6dqVwHjobLp4ZFdtp5OCt2ai3mw8mZavW
JRrDwqSd3zFhuUvhOSR44ZTQjWbfmZvHuI4A+0Dfzjl+rCbKcGMF1xh19PuRqmgR1J0kh4C2
fwOE+Tpfodq9KvSG+zybgCscukzVv5QMUOFVABA16wP3xHjkBAXYkW5Uw36LbZejTLRY26JX
KDDqrJ5+AW/fCPDj46</vt:lpwstr>
  </property>
  <property fmtid="{D5CDD505-2E9C-101B-9397-08002B2CF9AE}" pid="3" name="_2015_ms_pID_7253431">
    <vt:lpwstr>kOjGvFiz9G6XeHh/mF0G18dpJmkUJnME+S/zzPRRDLQyhHpvcbl89o
/IrxHYJcindjB4sgcXOuqkXquXRtbsU8Ys1ROAfCZPhsL28NOrOzBLVSxwoaJL6yJIn+cW1H
bhEqQrSw7F5sAHRfS0VKuWEbI5Xr0VIObMjckCKtP3JVydvhQ7CxCxlYEt1T+//I7txdSHby
ucA5xo8eNGFqJTkG7uvomkghMXyiza8IkuQc</vt:lpwstr>
  </property>
  <property fmtid="{D5CDD505-2E9C-101B-9397-08002B2CF9AE}" pid="4" name="_2015_ms_pID_7253431_00">
    <vt:lpwstr>_2015_ms_pID_7253431</vt:lpwstr>
  </property>
  <property fmtid="{D5CDD505-2E9C-101B-9397-08002B2CF9AE}" pid="5" name="_2015_ms_pID_7253432">
    <vt:lpwstr>+j5WfuvEeeJ0QAXVW9SriuFQa1fnpz2iIMFu
6GMjzRXI9kNZCbSn0at2PHd1u4FU05+Oe2U8UeLB8/nzIb8GK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68</vt:lpwstr>
  </property>
</Properties>
</file>