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pgm 5.2.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1:4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8H9Hyth+/x39t+w1CTV6q1N8dB/+x1Thivf/tQFJN9oRxp1I7DBvfveODzIIME4eWdrPX7
kOjAP535dAJNMMjL8RlY/JqpNxcoa7xy56A/GIQ9qv3bTEOIQU0nKcFkbUARXgthOqWqPsa/
e7BtYnjdb2sdpDfKWiC/vdrzwvFdMhHlsDVbdjQwq0pwHsrkPY3lLeMq3e6G5mpaM9Cmv+lx
+d63Q9U3nggjp2t/MY</vt:lpwstr>
  </property>
  <property fmtid="{D5CDD505-2E9C-101B-9397-08002B2CF9AE}" pid="3" name="_2015_ms_pID_7253431">
    <vt:lpwstr>NUlFF34oU10D+WneRden2DfCdMuoM2IBQLq2pFRaGIH/2TyPfzYbro
E5bnUlAU4rk2AFabUc7s1oZGg/TK2KQB71tIpVPqr4E9R80+gAZSvN7tTMq+VQlGeXc93cvt
6EGsxW7f60x+wYHuB78ytnHM991jVDe2tun4r3kEexBOSxsJCZD4X8lZ0hPlq8Cia07DuH5Q
bCPYCd16AKwz4AHH4fazYK7kqgg2vl1QHDeX</vt:lpwstr>
  </property>
  <property fmtid="{D5CDD505-2E9C-101B-9397-08002B2CF9AE}" pid="4" name="_2015_ms_pID_7253431_00">
    <vt:lpwstr>_2015_ms_pID_7253431</vt:lpwstr>
  </property>
  <property fmtid="{D5CDD505-2E9C-101B-9397-08002B2CF9AE}" pid="5" name="_2015_ms_pID_7253432">
    <vt:lpwstr>azQn1h9JDANiYHsddgHBcfmudNvkXJl82dN/
t4f83IRsdo6w6smM+Xyngu1XTv5KJTSzsxapvc3hzC3kMoIlq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65</vt:lpwstr>
  </property>
</Properties>
</file>