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ris-qt5 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oll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9EIyIuFpaNWOzhOgianaU1fY7g/z6O0+jlnoLVS+zl6xJnDjQZAlOYNIn4v0kTBpDwR2Q+0
zJCu/60IjW5jJrDINPD+mp9tINYMWu2o90zmztIH3Elidh4NJat8LrJuv8lRcvpoQYIWiW4K
lAJm2YF4SaEr7zItyDRBSywbK/T1wazrSUGRrN4KmUU/DXJ8Awo5akiLFsgObq8LbEW83snR
U2XOTW59nkW6Ty0XIU</vt:lpwstr>
  </property>
  <property fmtid="{D5CDD505-2E9C-101B-9397-08002B2CF9AE}" pid="3" name="_2015_ms_pID_7253431">
    <vt:lpwstr>PeGZX/MuYyGeQ0hPVhrIJlFKo7n6rEySKteiXpQwGsUL7y5B8Xb9Ri
OMtIJDF5SoZJbn4+0depxQ7MnRNmgyIrznzrQDQLcmTlKip7CV0NlFtb4YJbzwpbNJrdU7sN
65fmrlPVU29+0gW9gwmI3+Xja7iI5I/hVKZY0lVcO2RPJmJAddTqSOk4KZVAkOLn+0Z3hgUx
cKM1SO0IWBZRnrRTqXbic1sz7tyYuB2rbOf1</vt:lpwstr>
  </property>
  <property fmtid="{D5CDD505-2E9C-101B-9397-08002B2CF9AE}" pid="4" name="_2015_ms_pID_7253431_00">
    <vt:lpwstr>_2015_ms_pID_7253431</vt:lpwstr>
  </property>
  <property fmtid="{D5CDD505-2E9C-101B-9397-08002B2CF9AE}" pid="5" name="_2015_ms_pID_7253432">
    <vt:lpwstr>utrQMfnRq0ZOEu0U6ztee1PdEQcgk4rNBC/P
ZDaD32xza/x+Og9w3vbmQgkhCOuHiXvHEbI1ahmzdOQ4tn3Wd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