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yang 1.0.18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IETF Trust and the persons identified as authors of the cod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Deutsche Telekom A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Deutsche Telekom A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7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Copyright 2017, Deutsche Telekom A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 2017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Deutsche Telekom A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CESNE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9 LuaDi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 2018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Andreas Schneider &lt;asn@cryptomilk.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Copyright 2018, Deutsche Telekom A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4, 1989-1990, 2000-2015, 2018-201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artura d.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8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Pedro Flemming</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6:1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lFeWvHuEJFmbYXRVr5XUpHYQk/bKF5mUJmaZtk48JOIXH7kTwf3v9sriczTmVjP7E0/HtwY
iE2J/g2sKR1soXuryNWJsv0LucvD0RTXVVg3jZvWkj02AjdqcSBph4I1wnysmm8qKqKEqvxe
uB3ga8R5iE6KI9o9j6qOb+jSYYuHt2D+X6OVq9IEuIizlxJ1OPKDxF1QOosga0JhGM0iPKxL
2G8zNRNinKewpTM8Cj</vt:lpwstr>
  </property>
  <property fmtid="{D5CDD505-2E9C-101B-9397-08002B2CF9AE}" pid="3" name="_2015_ms_pID_7253431">
    <vt:lpwstr>a36OvzKv6W+kUENLDFFCjJD6S8N21E8slcPQ4yKdkUe8s9gL60mShc
miAS7S9N19pHo53Km/+JYDK2Bqph1LPly04W9dIj83Po4GuB4ekNrjNdLrLb64n/lyt/Ic2/
z+EaMV6yEu2rHGlOK7wUciBoHwWlhc+XYeFiizsx7dGZH57fZk98fEUFUCXsZUmPam2WmTqB
DKqCMclwY5BtXhuyYZDraVd/OnzdXv+y85Vj</vt:lpwstr>
  </property>
  <property fmtid="{D5CDD505-2E9C-101B-9397-08002B2CF9AE}" pid="4" name="_2015_ms_pID_7253431_00">
    <vt:lpwstr>_2015_ms_pID_7253431</vt:lpwstr>
  </property>
  <property fmtid="{D5CDD505-2E9C-101B-9397-08002B2CF9AE}" pid="5" name="_2015_ms_pID_7253432">
    <vt:lpwstr>TlK+nnrfWi2DAuZ6K+HjuNIYA8a2yERVn7Ca
L5OP+mdjmr4VxO4cdkmEaXlFz1+EsUAInywTd9qRWMLAx9iwov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