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nKS3M/e3zv1kEfU3sonFLXvesgSLO4XPMThzYVZ3OH+4ZOwTQa39Lp4zAZGSeKcByu0f
rgjgwBoNn55d33E/GELarfJkHTEUWqStLxeu1wQNgND3nzSPoBhFs1sJ8ZHVy3KRjPM1Ly6r
8zGD/xCyzE8j2cYnmvlohAqJ3ahdNltqtJV2GPAepXM8KXoQpDfiWtLwCUyw9ctAXtpQQP75
viU2ziM6hZDzIIw5h2</vt:lpwstr>
  </property>
  <property fmtid="{D5CDD505-2E9C-101B-9397-08002B2CF9AE}" pid="3" name="_2015_ms_pID_7253431">
    <vt:lpwstr>OLVTfLnI5tzUeG97YwkH+ypzVylhOpiEltyU6nwhdEI5MLe5/gdSLi
zwf26NJndZBchzoPj2hAZS3TpH6L3yXsyWMN2Ps5O9rE38oqSDayO0atELu0QMSN09EdoaML
TCyUNshcWwoAeaZWqNecunSMcnOmkfZkckAjS7KL+bSpr4awXsNl1LHIq1O7xMPLduYGMZon
ZcObiMhmcE0lugoIJXzEJ2/7oVGOJIcw6GkW</vt:lpwstr>
  </property>
  <property fmtid="{D5CDD505-2E9C-101B-9397-08002B2CF9AE}" pid="4" name="_2015_ms_pID_7253431_00">
    <vt:lpwstr>_2015_ms_pID_7253431</vt:lpwstr>
  </property>
  <property fmtid="{D5CDD505-2E9C-101B-9397-08002B2CF9AE}" pid="5" name="_2015_ms_pID_7253432">
    <vt:lpwstr>IYiaImwY3hziLLth/eQNPS/VNzMgXsmwo+GB
3JT4Cgino2h9ZTii/eIWgdDgnpjlecSLGyp9JyOG2DZrHwXtI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