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hzCde1fpVW5F5meYnE7dp9GDJgCvT35oAoZVdrbw5TcW6RKjxUOGnKAciiQ2sVPIioBzG6
nINzwPIXnB+aUqw/TOxJP0acrdOSR1YwsSeq3Rrtb0JKV2uh3CKKC/d1btNm1jS7Y7J3d/kO
36YP7N+/GtExvEfcZ1SV5gEugQjatXJsXFTQwBrmqxUz6bbk0pfrNm7INr2yD2P3aCQS0xSy
6uOobGaKW84MXGqwEt</vt:lpwstr>
  </property>
  <property fmtid="{D5CDD505-2E9C-101B-9397-08002B2CF9AE}" pid="3" name="_2015_ms_pID_7253431">
    <vt:lpwstr>u+E1N7tNSx4YAPVq0dTPzmhs3TBiaWPjNUwHEaLx9Kt/W8y7jaFW2z
rlw2HDMelrjmDBLrfW117F+w6qWbxzyuxXsPt9csSzLdRb0hv9X66wADyRz+dZrl6u5akH3i
IY8byW2d/QyoCGOnWH7Uzl+Slma38hlpwQqDLedUVFMFP4u2ih4hn0ApCTFnX9jnOsYHKG8r
yG19Jtbxcte2TXpQlDrAA0VDYUovY+uj00Of</vt:lpwstr>
  </property>
  <property fmtid="{D5CDD505-2E9C-101B-9397-08002B2CF9AE}" pid="4" name="_2015_ms_pID_7253431_00">
    <vt:lpwstr>_2015_ms_pID_7253431</vt:lpwstr>
  </property>
  <property fmtid="{D5CDD505-2E9C-101B-9397-08002B2CF9AE}" pid="5" name="_2015_ms_pID_7253432">
    <vt:lpwstr>t7ahvJeKgWG961rilXqfJyYsLuSBQzUUJfNa
RRh4b7cxXcU6g3ZJYgbf/ym/B4bogsmydSzc1iam3zwiADi36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