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ML-Form 6.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 and 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wCsh/rvl1UpGWUXyL0RYDr9WYSJpmaUdxMt/5G/uyKxT1oGsjddPk4VqDb2cx+NLcDDnvX
fnvuhmZEPOfwsjgEbQvJfGUcdEDzMwz6G42+OxbdWaH5ZpCMpmMEewoTAGvh4SMCL324bZ8X
7imUsrVsWdJtdoGWrqhzlPQ95H80xCE4ASK81LVht5gEu5K9DTylvIOBVXMZrwL+gBZFUeDQ
+xodW9vl0kYlZag66O</vt:lpwstr>
  </property>
  <property fmtid="{D5CDD505-2E9C-101B-9397-08002B2CF9AE}" pid="3" name="_2015_ms_pID_7253431">
    <vt:lpwstr>f8wp3DujmX1GTqr/PnIqltHP2LRlDkI1ofhoxyma2Mv9hCqFwQ6pkX
LDFHdcdLjzUYv+hCR6Eh/p0k06Nx4ab6c/T+xUg+6ed69nQ1YcpIhHwIh+U73svu6g3XFi6X
kvlpkPlx+PG+ANKME8HkGQpZr9ov89WoxopdkMYtOzuYzanVzKbWkC9sOu7CZvX878XS9Tt2
wa4qIcIT47UPsfbw4UnbGnB1cK+49O5TdVOh</vt:lpwstr>
  </property>
  <property fmtid="{D5CDD505-2E9C-101B-9397-08002B2CF9AE}" pid="4" name="_2015_ms_pID_7253431_00">
    <vt:lpwstr>_2015_ms_pID_7253431</vt:lpwstr>
  </property>
  <property fmtid="{D5CDD505-2E9C-101B-9397-08002B2CF9AE}" pid="5" name="_2015_ms_pID_7253432">
    <vt:lpwstr>alJ9TWLTXSUh/mWVXy9o/pw+oBzsdX4rmaVt
57agjEi6s2Ql6yYmU7I9y5BG8P4IiTxomBnvre7PBbtWdKh4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123</vt:lpwstr>
  </property>
</Properties>
</file>