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3D3T/hqtSx2Zpx8xDWDs5phpsGfIP3uGTHhFr31LHatlm7cjvxT7kSTxHsQfFYhWPpm611o
9HGAmuznpuH3ybVFpGJjH1CPaWDY4KmRoF0V9HGcnbpxyGW5zFDdmXgIsANoCfw4lSL1hou6
5uObLVijlvbLgqzJh5FKwcYW1tznAp39x/T4IV5b3/4j5Qwmub9Mt1mPgZfPGBLWEJ8uPqIc
uzkz/Z0TJMx9ZXhZWw</vt:lpwstr>
  </property>
  <property fmtid="{D5CDD505-2E9C-101B-9397-08002B2CF9AE}" pid="3" name="_2015_ms_pID_7253431">
    <vt:lpwstr>M7+H4jEXm96TnlA38ZMfIEXsRtEdhXUF2ALW9LgKJMenhGzD29QPvU
NY1pOUTHbKb1/ktm8y68wmszwiy1AMTXTL+oFxD+Q32rNlfp7JCVFOiCOsYfAHGNREgucwgb
9ArL5J1H7bODSxoYF7YsJP74g3RJh4H2cqaDdCHfV3G6XsIKY4tXx+FH3wPfoYVy60KrxFNi
nP44PFg6V7ifZknIXJw1cEpN4wSLf8ufNp8n</vt:lpwstr>
  </property>
  <property fmtid="{D5CDD505-2E9C-101B-9397-08002B2CF9AE}" pid="4" name="_2015_ms_pID_7253431_00">
    <vt:lpwstr>_2015_ms_pID_7253431</vt:lpwstr>
  </property>
  <property fmtid="{D5CDD505-2E9C-101B-9397-08002B2CF9AE}" pid="5" name="_2015_ms_pID_7253432">
    <vt:lpwstr>IfcNWgJnzr/S8Sy6ctfH9tYoQd59sSIF6HkO
A3XhnTZ1LixlzNJRhsq0lovt2KEQF8H9bQqF8pA7I+pXGoni2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