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ontforge 201707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Written by Bruno Haible &amp;lt;bruno@clisp.org&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amp;lt;moshier@na-net.ornl.go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3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199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End More com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End More comments. */ EOF cat &amp;gt; $TMP.extra-text-space &amp;lt;&amp;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 */ EOF cat &amp;gt; $TMP.two-digit-final-is-substr-of-first &amp;lt;&amp;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201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18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8 Free Software Foundation, Inc. This file is part of the GNU C Library. Contributed by Bruno Haible&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18 Free Software Foundation, Inc. Written by Bruno Haible&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18 Free Software Foundation, Inc. This file is part of the GNU C Library. Contributed by Bruno Haible&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18 Free Software Foundation, Inc. Written by Bruno Haible&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8 Free Software Foundation, Inc. This file is part of the GNU C Library. Contributed by Jakub Jelinek&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18 Free Software Foundation, Inc. This file is part of the GNU C Library. Contributed by Jakub Jelinek&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 Written by Bruno Haible&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18 Free Software Foundation, Inc.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This file is part of the GNU C Library.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Contributed by C. Scott Ananian&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18 Free Software Foundation, Inc. Written by Bruno Haible&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18 Free Software Foundation, Inc.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18 Free Software Foundation, Inc. This file is part of the GNU C Library. Contributed by Ulrich Drepper&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18 Free Software Foundation, Inc. This file is part of the GNU C Library. Contributed by Ulrich Drepper&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18 Free Software Foundation, Inc. Contributed by Bernd Schmidt&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18 Free Software Foundation, Inc. Written by Bruno Haible&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18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18 Free Software Foundation, Inc. François Pinard&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2010 Free Software Foundation, Inc.</w:t>
      </w:r>
    </w:p>
    <w:p>
      <w:pPr>
        <w:pStyle w:val="Normal"/>
        <w:spacing w:lineRule="exact" w:line="420"/>
        <w:rPr/>
      </w:pPr>
      <w:r>
        <w:rPr>
          <w:rFonts w:cs="Arial" w:ascii="Arial" w:hAnsi="Arial"/>
          <w:color w:val="000000"/>
          <w:sz w:val="20"/>
          <w:szCs w:val="20"/>
          <w:shd w:fill="FFFFFF" w:val="clear"/>
        </w:rPr>
        <w:t>Copyright &amp;copy; 1990, 2005,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3</w:t>
          </w:r>
          <w:r>
            <w:rPr/>
            <w:fldChar w:fldCharType="end"/>
          </w:r>
          <w:r>
            <w:rPr/>
            <w:t>, Total</w:t>
          </w:r>
          <w:r>
            <w:rPr/>
            <w:fldChar w:fldCharType="begin"/>
          </w:r>
          <w:r>
            <w:rPr/>
            <w:instrText xml:space="preserve"> NUMPAGES \* ARABIC </w:instrText>
          </w:r>
          <w:r>
            <w:rPr/>
            <w:fldChar w:fldCharType="separate"/>
          </w:r>
          <w:r>
            <w:rPr/>
            <w:t>3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wwzgsq84TctM7JuIlSul7i0kaKiiPUhcGyi1+vHm1YmQJJqXZZ676JRL/NaoT9hE6pNvNr
/2CIynHr3SrPKGqb9ZAmHGRfREDMstO6w0ZM7YWEmrNw7vvoUn9bUCdyR9w1IVjx+i6MFGAy
/8FGHxynUbOoIGjANSuez2Opn9UfsXgjgxodUR7eC2DMW9s83gzu/c8emufuQTLqbt/54H5Q
JIc93MYRRxWqyajcnB</vt:lpwstr>
  </property>
  <property fmtid="{D5CDD505-2E9C-101B-9397-08002B2CF9AE}" pid="3" name="_2015_ms_pID_7253431">
    <vt:lpwstr>2EhiKxhNh3jWu3QJ52A9Mt8MkMn8aLJ2bV+5yuHF0Iq6xWMjcbLojx
VdSZcZcaoQAsua0VH4vzTcwmpzrL9VBy+edP+5OI7OjgJS+g1ckvCF2IgA0UL2m+rzhsERjg
nloOhN9vPXxs9ViUj+gbcZcAeye5H4HDdC2Vlxn+iHlL9eWFwMA4GxJH/ciJkbYtGhxh0+OC
B60XFwMGMjUlloUPGA43TIxb+dvC+T+QGWaa</vt:lpwstr>
  </property>
  <property fmtid="{D5CDD505-2E9C-101B-9397-08002B2CF9AE}" pid="4" name="_2015_ms_pID_7253431_00">
    <vt:lpwstr>_2015_ms_pID_7253431</vt:lpwstr>
  </property>
  <property fmtid="{D5CDD505-2E9C-101B-9397-08002B2CF9AE}" pid="5" name="_2015_ms_pID_7253432">
    <vt:lpwstr>8vNgsOer/clwikdEBBp8IEUVxLjDEq7w2zaO
6nsf5lnGsBgpUeGPh4p77S868h+0Bh9hy1jubw1zpnxGz9KPZ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