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lasticsearch 7.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Elasticsearch B.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3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CLnGZnMWXNMVhZ2w/+KfB7M7/UU9SXzV+XjZRJs6HPZ8YmGagXNtSCL/btjQH2Qkpmc2l5
MoXd3sVeB6fbPfIGhjnvu+nRrtsuykU+gVsYDCT7Mn4qHArqs2+wtKoNAfqmwYD34mpvZdI0
YQrR1esryXdMiuN1ZkISZgeKFm8D+BUdYUJ2SyhV7jIbtyjiNG3iYRFGWc4cLkxJVYm9ocfP
JDwD7z85nwwHMRDyNs</vt:lpwstr>
  </property>
  <property fmtid="{D5CDD505-2E9C-101B-9397-08002B2CF9AE}" pid="3" name="_2015_ms_pID_7253431">
    <vt:lpwstr>1ZzqIzzfsa1rB6CLsRFnZdPWlzUt6+SFxyzKf1BozXc5itPK8c5LCv
sEyKlyDFAp2fqxEAgKLHCtMB0quE3GPDpBmbPp1FkPLSen1/eGJdb4LMInBa3AKU18GFnC+F
hjITyWwWDQ9wqFx0kYZl/UhjW+uLkwHh/4mmp18EpTSE5n57Pgr5OedRyDm5RNYaaUuEsHw1
Lv9hsL9KXYiIvf2jq/lYgd79sV1j/rrdvMQ8</vt:lpwstr>
  </property>
  <property fmtid="{D5CDD505-2E9C-101B-9397-08002B2CF9AE}" pid="4" name="_2015_ms_pID_7253431_00">
    <vt:lpwstr>_2015_ms_pID_7253431</vt:lpwstr>
  </property>
  <property fmtid="{D5CDD505-2E9C-101B-9397-08002B2CF9AE}" pid="5" name="_2015_ms_pID_7253432">
    <vt:lpwstr>F5goAHvs6AO+NkNrKkTMibJQOMCF20ucJFwF
TkpIqUQdZG8bof9VYK9eYuSrbqd5sX1Zbbk2UowaNBWKXX9kC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3736</vt:lpwstr>
  </property>
</Properties>
</file>