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gdcbxd</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Intel Corporation. 2012</w:t>
      </w:r>
    </w:p>
    <w:p>
      <w:pPr>
        <w:pStyle w:val="Normal"/>
        <w:spacing w:lineRule="auto" w:line="240"/>
        <w:rPr>
          <w:rFonts w:ascii="Arial" w:hAnsi="Arial" w:cs="Arial"/>
          <w:b/>
          <w:b/>
          <w:sz w:val="24"/>
        </w:rPr>
      </w:pPr>
      <w:r>
        <w:rPr/>
        <w:t>Copyright (C) 1989, 1991 Free Software Foundation, Inc. 59 Temple Place - Suite 330, Boston, MA 02111-1307, USA</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gdcbx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6:00Z</dcterms:created>
  <dc:creator>Navia</dc:creator>
  <dc:description/>
  <cp:keywords/>
  <dc:language>en-US</dc:language>
  <cp:lastModifiedBy>yanglijin</cp:lastModifiedBy>
  <dcterms:modified xsi:type="dcterms:W3CDTF">2020-03-2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cNV4cPvtWai06piQAZGaqO7L40HR0u/8erUFtc0Eu+bvPkE3Lg+UMBVXcpKKSM2vOJS2L3
jr5+e/ZL7t6s5pdWwAQeqk2+93nLcHJKS3SgdyWD7kNCK2gnSjeHobLuv1V63Lrp7UTxZkXV
cdBMOZRUaSLO447DyG/bOEKSwy/EXJkYEBGWci51/M/RGhIsWirNCTwJbaqqPc4xtq83CO9r
cWq2dgwezbKHJyIz0f</vt:lpwstr>
  </property>
  <property fmtid="{D5CDD505-2E9C-101B-9397-08002B2CF9AE}" pid="3" name="_2015_ms_pID_7253431">
    <vt:lpwstr>H/6VMH1l6d88/iRbbJH8oynupgOWi1+juhGDshyh1MLkkrQHQEhZL/
3Tyf/w72nMzElVRlyfQM4uItqlhsIxXS0iCrV+GlKBODUj3kQCzBPuGVedqD1ZzVxeHMY4NI
abOMtsI2/ASN75qXeBZ15WivY0lCymS+3nVYF+o6bd0YCTkccBfZHmfv/OOg4aaWXWx4HUsg
On6HLeXiCtXoYtMFuDWXPeVrJkHt6Qkjurh3</vt:lpwstr>
  </property>
  <property fmtid="{D5CDD505-2E9C-101B-9397-08002B2CF9AE}" pid="4" name="_2015_ms_pID_7253431_00">
    <vt:lpwstr>_2015_ms_pID_7253431</vt:lpwstr>
  </property>
  <property fmtid="{D5CDD505-2E9C-101B-9397-08002B2CF9AE}" pid="5" name="_2015_ms_pID_7253432">
    <vt:lpwstr>73vA6JZjpMcbIyeqVjw4x3b/uuf1FLGRtq1G
kAd7apNg59ZNEQNZclyqAh+YvFmU/gF93Iws71b01DfReRBBV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