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Z6QwW9Y/5HITSnL+TtNfuRynCYjGeX09h5WtCtfbC397JogLPH/EymxGRBitF3Npx8bMRx
0KbYSzONTwIHPRAMoRopEiLBbE+1M2n5GpybxZjJ3GvFnQujyTX77ANA7c06bwGW4nYIkXRr
PyZhE6nuSZET+md8g3yLTrMnGo0lOhC/YHb0UcGG/T34SL0FDPKFs9MCxLdL2ckFIgEygSpL
xQg9gNVs7djMXwlN2u</vt:lpwstr>
  </property>
  <property fmtid="{D5CDD505-2E9C-101B-9397-08002B2CF9AE}" pid="3" name="_2015_ms_pID_7253431">
    <vt:lpwstr>0pOqUxSy01VKVMY7eBxnznxttgjeYOzbvrdRfN9iM0vXluD7CW6730
xnBt/ZXimBkGfj2H7kc+p4xtrWa8gzbGajXzqvf48CKAN85gbJDI8+1DN+ppHVCdEyfj8Z18
Gn5GyIivC0X556GhXLPZNMMhkv20JXMVJMMXiqBwYBVuoxfsTgw6aSVo8n8PVBHuyDEd7FoB
9YQRFafs5jLI7PFhtGvxQaq0lPsWs4csv1hX</vt:lpwstr>
  </property>
  <property fmtid="{D5CDD505-2E9C-101B-9397-08002B2CF9AE}" pid="4" name="_2015_ms_pID_7253431_00">
    <vt:lpwstr>_2015_ms_pID_7253431</vt:lpwstr>
  </property>
  <property fmtid="{D5CDD505-2E9C-101B-9397-08002B2CF9AE}" pid="5" name="_2015_ms_pID_7253432">
    <vt:lpwstr>rCFYzp4Mt25dCTzRBi90GZsZu3Hj2dQMaxGh
CIxndb3dNaLSXxVUrpc6vTL9vC5ZcQjiUqQ+l9kKFGI41mcRn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