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poze-lru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 Repoz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gendaless Consulting and Contributors. http://www.agendaless.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gendaless Consulting and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kFBpZbxPwpR7C+Dh95JBAVGhHNoqB5kXE4voNfzz18k998Br6zp/Yq/2iVMLe5g4DtsZKR/
fy8u7DRJwH0n8Ncp1fA/XyukN3mQQFvhMeORnqbT8ys5k2fKa6kRYFH9JS5aocr/tSZXsvr2
/I1lNFHg/aG91TQYVk7rs8lya8rP9fTbaizgwFSLaAWhlxx55yYl0aYgsH/4gUhX4rV/sqeC
FtDdTeID8BBhZ6wTHX</vt:lpwstr>
  </property>
  <property fmtid="{D5CDD505-2E9C-101B-9397-08002B2CF9AE}" pid="3" name="_2015_ms_pID_7253431">
    <vt:lpwstr>yMYPT5EC0ZuIabyMLuH75cFk1ypXXrFQVyA4UIXzEzOwJlfUiXnxMN
MbDEpS5EuPUx+mvlD5o0YsHk4TrtmQIar5JiQxWsqtdKvJRm/EfhttZk4/xgljrxjr+1jebU
ri/P6UwUsktxXJxgHgghiF1Qa2mBJedtzN4DimFOyBdsSJD+sQI5w9fU3dvwRcFzliscZd6+
bwDfxe1oVAXfsneOWZXJd6Q1SL4k+74+W8Te</vt:lpwstr>
  </property>
  <property fmtid="{D5CDD505-2E9C-101B-9397-08002B2CF9AE}" pid="4" name="_2015_ms_pID_7253431_00">
    <vt:lpwstr>_2015_ms_pID_7253431</vt:lpwstr>
  </property>
  <property fmtid="{D5CDD505-2E9C-101B-9397-08002B2CF9AE}" pid="5" name="_2015_ms_pID_7253432">
    <vt:lpwstr>55I4iN/1KOXIt2cNwbUdQYar2eC/mxMpgJef
c7GrKuaZdSXEcNKQ9i8uwuNM4b54jI+/BPi6TxD+Va2kgXucZ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72</vt:lpwstr>
  </property>
</Properties>
</file>