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terminal </w:t>
      </w:r>
      <w:r>
        <w:rPr>
          <w:rFonts w:eastAsia="微软雅黑" w:cs="宋体;SimSun" w:ascii="微软雅黑" w:hAnsi="微软雅黑"/>
          <w:b w:val="false"/>
          <w:sz w:val="21"/>
          <w:szCs w:val="21"/>
        </w:rPr>
        <w:t>0.8.9.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5 Egmont Koblin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7 os-cillation e.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8 os-cillation e.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os-cillation e.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Nick Schermer &lt;nick@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5 os-cillation e.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Igor Zakhar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Nick Schermer &lt;nick@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8 Benedikt Meur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2 Nick Scher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2020 Igor Zakhar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5-2006 Benedikt Meurer </w:t>
      </w:r>
      <w:hyperlink r:id="rId2">
        <w:r>
          <w:rPr>
            <w:rStyle w:val="InternetLink"/>
            <w:rFonts w:cs="Times New Roman" w:ascii="Times New Roman" w:hAnsi="Times New Roman"/>
            <w:sz w:val="21"/>
            <w:szCs w:val="21"/>
          </w:rPr>
          <w:t>benny@xfce.org</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ny@xfc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3:09: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EwIQmnylRG9HuOkPFnLSpKsrESZECLeBMisc730cSFaMuxu4j30vfRMt98hU/YauJq3I8PF
gAzTFcPYnbvJ26tHEyt08Vroyw2K1k1YeeylRL1yfsczEOuYfNaIB7caqfMPupnlhTn2lxXW
aCihIy9PIK8u2PxX30QMYWvbKEQm56Q+XZ3fRn1jFm5FaA142gRxAEXB/ogK0b1s7tYLROOY
5/8j7IkTbwjNWBSneX</vt:lpwstr>
  </property>
  <property fmtid="{D5CDD505-2E9C-101B-9397-08002B2CF9AE}" pid="3" name="_2015_ms_pID_7253431">
    <vt:lpwstr>IUISvjqP6lKfZ0feSnwGOm+Xeqohitv+Zj4ZTTJcI1P69utfWfxo+j
Ls6O52d9Umv9lpxHN9NpZHsG/ekadzcpSv30iBcjHyCiA8/LsuHiNWGRp+LjOCGJ0UjBAlz6
T6W5FulJNfFLeZ2o2RLnUlOrHvW0a35Bxikpge1pdiZNbqepde2Zi+38O1KXiygUKrCYroVJ
T5duzvVeYMXRxbnW7arTfb2GzHtOq97wsPjI</vt:lpwstr>
  </property>
  <property fmtid="{D5CDD505-2E9C-101B-9397-08002B2CF9AE}" pid="4" name="_2015_ms_pID_7253431_00">
    <vt:lpwstr>_2015_ms_pID_7253431</vt:lpwstr>
  </property>
  <property fmtid="{D5CDD505-2E9C-101B-9397-08002B2CF9AE}" pid="5" name="_2015_ms_pID_7253432">
    <vt:lpwstr>BHBAymRhd2Z5+TbHvuzv/xhAeuKSacBWUD3g
7NRiLGIe2W949W2ChNIB39xWFuXSnypAuA6Ys+wdI3/S/LeIYX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4601</vt:lpwstr>
  </property>
</Properties>
</file>