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font-manage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7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5:00Z</dcterms:created>
  <dc:creator>Navia</dc:creator>
  <dc:description/>
  <cp:keywords/>
  <dc:language>en-US</dc:language>
  <cp:lastModifiedBy>wangyue (AG)</cp:lastModifiedBy>
  <dcterms:modified xsi:type="dcterms:W3CDTF">2021-03-22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G4F9HFdB7PeRcDAoC1KCZfnXoXxAJBmbe6Q8wu+6Al886HqBSkCWKFpCijPic1XJJC9J3f
2ztYO/z5feEoFKtBKeFgDoEUVdQTUQbP9zwE/uFqr9dpZu6dH7gdV7fpXoKUfBt36op/v1LR
ibTHWr9zGIp/NZ6Z0v5ByENWQnMoG7NtLSYGbOVt/W5zV3xAVoEbvxm7W1azpZLEu6vdochw
2Ouu8pIISfIKtT8zqf</vt:lpwstr>
  </property>
  <property fmtid="{D5CDD505-2E9C-101B-9397-08002B2CF9AE}" pid="3" name="_2015_ms_pID_7253431">
    <vt:lpwstr>/5LZGQOqdiuFpYDBgsxNf7p0NMhmLAOpd8vbRbgLC/XX/LJ2KJye47
XuVI13vAvgbvpGovprAR1H6CuJO4MYqvmaGl0P1NmKbb/mLKGeBWbRfyYQzhkFga8cbnnPtH
UjYLPMdw/OQvsOXz6iyneSCt/bxpiHqQRmHLnCxlZBRy59NF5DYd+JPyO0ZrmO3xutt8dJ6C
AU4wvOMWqmNiJqA8LibRQ5fD8z3BKFRwL4iT</vt:lpwstr>
  </property>
  <property fmtid="{D5CDD505-2E9C-101B-9397-08002B2CF9AE}" pid="4" name="_2015_ms_pID_7253431_00">
    <vt:lpwstr>_2015_ms_pID_7253431</vt:lpwstr>
  </property>
  <property fmtid="{D5CDD505-2E9C-101B-9397-08002B2CF9AE}" pid="5" name="_2015_ms_pID_7253432">
    <vt:lpwstr>k3F7CWyVDNredc1IDmA9FbqIkCsvnLtpZ+ye
VFaaen7EYlAgKzHnUZaQUS4BT2GkZzKB10eaSxWR8KTfnbZCQ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