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SQUrBpJIgvh2Haw9LK4JQkPnLiEVtYLnaOqerA03bjs+H38YYcFXmAqcmMFljUz4GY/usG
RuuS/otQCvsN/lkh4M9/d68dUQWysWUe7xgVz6XkUsQdKboA3VJQer59cCmRdiye1LX0K3cD
GG0z4fK51JKxSipnXfyt4OA/ipDs0i6BethmvqUnoVy96N2C8WvRMSwloPrR4+pE1C0tRlBx
JYafibGzJwQZ0CjIAa</vt:lpwstr>
  </property>
  <property fmtid="{D5CDD505-2E9C-101B-9397-08002B2CF9AE}" pid="3" name="_2015_ms_pID_7253431">
    <vt:lpwstr>V9gxsDGKEOA0c3bpGG9glOOk09cZfQs6Pd1lG+lqQdvCrmLc0qOfOR
IbUIU+G5fWkxurQkziyOWGaddPaGm4FrM101zcbYF4lJpHfkG1jpqGfXAs2nEu7WxzdaI35U
37PHfwSV0OJtVC7ki+EE0RQR1NdyJ3MhHPLivpGX5judnQqAV3/14oTQa5ycny0aniD8HQfo
RgOkXOGVDt0KzyOA551Nv2pUEWOc1VAnC9d4</vt:lpwstr>
  </property>
  <property fmtid="{D5CDD505-2E9C-101B-9397-08002B2CF9AE}" pid="4" name="_2015_ms_pID_7253431_00">
    <vt:lpwstr>_2015_ms_pID_7253431</vt:lpwstr>
  </property>
  <property fmtid="{D5CDD505-2E9C-101B-9397-08002B2CF9AE}" pid="5" name="_2015_ms_pID_7253432">
    <vt:lpwstr>glVqZrUyFCuB2/Pbyh7TP4Ftrz3Co4/sWZqz
A6H7BohMACSh+BePkIuuqTf8/Gb2uFqNpWWEGYcaJCseRUtuf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