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9dXhg1FZds6jWlSnf972yOjoj7NnxXtsu5ZgU2tI7G81zz7U3TnvxpFhq3zDcwGEXlFte
eWCDHdo+a5kGIC0WE35mbtrGrKpFKqzjbWaC+nYUYtAcRi657WCkwFqgtcNPkqUv1LoY1XkH
eZNmjfElP7X7CZzr0DRN5bXx65qp/RWyOfeUEJlBPanOrnCR+JZHOx9zDAOazb9cTjA1UYq9
ZaXoqt58TVdlbBf9X7</vt:lpwstr>
  </property>
  <property fmtid="{D5CDD505-2E9C-101B-9397-08002B2CF9AE}" pid="3" name="_2015_ms_pID_7253431">
    <vt:lpwstr>dN2gu+c9k3FudsulHuf1ptbbx/7lcP7aX4qNynsJi0+1VvvCf40hvD
W6o6Qoregk7N0Iz3EzVvQLanb6tLxj0gFAEqbRbwyfKmP0RaMPCXnzHOQAoByJYT4Q/sgZsM
XYdR2pxjsRu1nE7DWQKP+XM3kSm3lkPBVKnFbJXJ2IL+8+mP6fY2YVoJTZTzLlNEK2mSucQ/
1e85RremRT+K59dzfEj8HtNibRL63FsAwWyU</vt:lpwstr>
  </property>
  <property fmtid="{D5CDD505-2E9C-101B-9397-08002B2CF9AE}" pid="4" name="_2015_ms_pID_7253431_00">
    <vt:lpwstr>_2015_ms_pID_7253431</vt:lpwstr>
  </property>
  <property fmtid="{D5CDD505-2E9C-101B-9397-08002B2CF9AE}" pid="5" name="_2015_ms_pID_7253432">
    <vt:lpwstr>Si2/ACYo9qghbk3EjuYDLharhIro1NFY6lRo
gXcEJ0/ysXU2v/EAuvQQL4hD5e8VNopHOK8J3Vr6+SURcaAca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