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0fk0KggUUduruZmlqLYPjAePle5vgOicrH8fSKylXmS440cgcxR28LB80XjxYx38O1oi7
OMWX8EgV/nBdP3VgOhBN7A8DJp++FyasvOyBxh8yRh3fGoxWQ5XXZpd6TRP/x5Sna4/NIXO4
U+vOFXgri1Mp+mkP/AjGVqgyihFEVwyoL6W32AKQ65xjmkWHuACJ755SVPyRWZUQy2pbyyK7
HwXtKQ6yHnHUg/YXb9</vt:lpwstr>
  </property>
  <property fmtid="{D5CDD505-2E9C-101B-9397-08002B2CF9AE}" pid="3" name="_2015_ms_pID_7253431">
    <vt:lpwstr>uaV0CnK41j/5qkcQNMVjOdp5/h+Y1ellH7K838Eaz7nwpq8qv4Gt/s
sDTPd491UXSQ7REZLckVOK/uf3oTV5iksC9NAZI0/H5re/MeaVmRVJkRZLMRtOggSo0SmeeO
WNNbnAwEInvFu6IlQTdHN4H8AOQW/eX4GTW72cbuES2Tf/C4fdiIVq1iHxHulMviIZPhQtO6
xdevbK0JfhfGKPGOfUZRpMaBKdjWnxh7r9aE</vt:lpwstr>
  </property>
  <property fmtid="{D5CDD505-2E9C-101B-9397-08002B2CF9AE}" pid="4" name="_2015_ms_pID_7253431_00">
    <vt:lpwstr>_2015_ms_pID_7253431</vt:lpwstr>
  </property>
  <property fmtid="{D5CDD505-2E9C-101B-9397-08002B2CF9AE}" pid="5" name="_2015_ms_pID_7253432">
    <vt:lpwstr>klgX208nXOGP4ZZFLjsuD369XXLbVF/MJp0V
vBgwk+uQg+aC0qhBymXWI2i7Q30MIM3MzIH/fNOtlMTKXYkEJ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