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fgsDW3FedaMJuoGyrUKrTFPxCJ5YlGKNsEr2Gf1O2820VE0psmNRRAExAjVq5NhTgEbkBr
XV2Sl/8ZBRGL2RJ3TuGClixskJ2nBAQEjTjCeIlk89zbNgCJQ2Uk5R9UiDhMIGVLDJVLcL5Z
W62t0R+wAAFo0ZaDRGUx5EwjOgqvs8FZi+MvesXRHxaoXDhn0Kl3Vce/npbg5qXFZ5neG6g8
LwfbBhT3Dyvwg9wzSK</vt:lpwstr>
  </property>
  <property fmtid="{D5CDD505-2E9C-101B-9397-08002B2CF9AE}" pid="3" name="_2015_ms_pID_7253431">
    <vt:lpwstr>OgHKWur+X+Tu2HRRT49Vfh0cOlDE1zGaU1gD5UqX7stKkT6sWhkKOB
Avs6fyyUjtHRt62KKOHaw3AN6cJCJBsyzYMxgUQV4htZgpc2fvudCGCWBtzU1O8ASclEfUty
cqKao6TJ4P5/6O+Uga3fry+tIBpCGAVPMZx7u1YSz/KacnagAeraJ07RZZ2UTc7g0NeXIshf
sOjwu/AHiRuHj/KjK3j3YQ+QDygIzRKIneuG</vt:lpwstr>
  </property>
  <property fmtid="{D5CDD505-2E9C-101B-9397-08002B2CF9AE}" pid="4" name="_2015_ms_pID_7253431_00">
    <vt:lpwstr>_2015_ms_pID_7253431</vt:lpwstr>
  </property>
  <property fmtid="{D5CDD505-2E9C-101B-9397-08002B2CF9AE}" pid="5" name="_2015_ms_pID_7253432">
    <vt:lpwstr>mW18RcfW+TeQ6pX/s8SyrYjyYN8Cz0etdYur
V9Woi2gpeMw6k4NBVoEoeeS1diOZjO6VnevGNYQx63+6mGSRX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