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7VjZGxA6z1jAwhf1LQTb5vQoyEmuR5YvFUUp/dbjIttGJTkA0kg90gDTJh02Os50gqySHt
aBBBFmw28XOO2xHOSUedGzTInSQ2IVZsy+RpKCv7fC6mg/Vc19lvhTVnsLD7zZoQbWW/vrW2
lCBf34b+xJX7bB8d6CbOXENblV820xEV4b3BMp2BZWNcwiqGK/FHoAkl62v+4JglZPAglW0l
a4MiTly56aN62egQZq</vt:lpwstr>
  </property>
  <property fmtid="{D5CDD505-2E9C-101B-9397-08002B2CF9AE}" pid="3" name="_2015_ms_pID_7253431">
    <vt:lpwstr>e90oHqvQvQxKFe8luN0ou7wv8tVouBvbSdItDKJwJ+/8k4NXNvD1R0
fQ6PiwcWwrkfkj7Xx+moPljfPOdDQCyz5sIXddOJQh9x/EZDkKGnMeptLPFfUAppGnl8H9w2
vXn68iOuFEpTQTIZjRfdbxoqaX6Un8yjpjYOacJsx3V/ytWTnVEcq6+Ob/wIfJmxyGURRWqr
ePHOR0lQNDaID9cN/W4hUwAxKCVaRsMTudPp</vt:lpwstr>
  </property>
  <property fmtid="{D5CDD505-2E9C-101B-9397-08002B2CF9AE}" pid="4" name="_2015_ms_pID_7253431_00">
    <vt:lpwstr>_2015_ms_pID_7253431</vt:lpwstr>
  </property>
  <property fmtid="{D5CDD505-2E9C-101B-9397-08002B2CF9AE}" pid="5" name="_2015_ms_pID_7253432">
    <vt:lpwstr>16afd2LCfUFBVxOQfbdvIHSkdAuUB6Uy4bs9
NS5ogOP1lPdZ+dC7TIWLNjXK58zqqgTnAcToSMCihxr3LaKpw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