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tring-ShellQuote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oderick Schertler.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oderick Schert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5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D48TkUb5krDmJc4W/YEVC1cOfnnELX/cfReDIn5EnrksIm/k0gm2fHoDIJQw+qR0FUdJ+mp
N/l7jTBhYVJjWcfsZtjHPzs++m9xITsX2Aiqox/vYF2tDDUqYDlFErR21H1b5U17P16bp3bg
ZYuedmGCVZ5t8Hz4HibNqwevBO2uAxUWiboNwPo0HkzQOFWz2i3BcwWXK0Dg2dlhAgcvxeu6
uCtuEJpA2yHExDZQuy</vt:lpwstr>
  </property>
  <property fmtid="{D5CDD505-2E9C-101B-9397-08002B2CF9AE}" pid="3" name="_2015_ms_pID_7253431">
    <vt:lpwstr>eD5pIA+v3iq7D9K3jxNgfemkHbw1nPDSJlu1Zv7MMSUDdiP0D1Sy5l
o+5GXsnmmtTCKsQsdeKexuxK2LTgtCFSTR4ToWESqStU1rPHK1oxWfI+9Tsa6kCjTnA/i1U1
RMCPePGARluMyHbblwf9zpaQ3kxlmKy61Tmqk3i/UP2Soxsqi7DoE7WCnNgcXxo4y4xsgedo
NYllUYWKAf4Vzj7fKijyiEDLayE8kEEqcLlj</vt:lpwstr>
  </property>
  <property fmtid="{D5CDD505-2E9C-101B-9397-08002B2CF9AE}" pid="4" name="_2015_ms_pID_7253431_00">
    <vt:lpwstr>_2015_ms_pID_7253431</vt:lpwstr>
  </property>
  <property fmtid="{D5CDD505-2E9C-101B-9397-08002B2CF9AE}" pid="5" name="_2015_ms_pID_7253432">
    <vt:lpwstr>nH5VJf7v9p42+kdcuGRLUNBH7ijyvi7hOAaH
GFRy34l4pDpEqCJUXY9bupQivLPA+esAxZWUdy0NMW0Ar5OE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007</vt:lpwstr>
  </property>
</Properties>
</file>