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XBPn2qp+PPtoGZOnE5ks+w4wqg9h+SImWZ/vrynj+aeI/iXkHTWSlMfdCBcifaXA0Aupl+
N2b6pfa2iL43dYcXsU15QgdHHbVD0WW6z3CYC5YNhi9dIqs0TH03vfIL4twYAcXtTSEjT5hf
FXyr84+S8wzcglPHBL/5J0B2eJza90VlUqJub0b/2fXKLlSxeGovFKVWyOpF06gbCxu2PNCF
UEDFMS06hJselSlvA4</vt:lpwstr>
  </property>
  <property fmtid="{D5CDD505-2E9C-101B-9397-08002B2CF9AE}" pid="3" name="_2015_ms_pID_7253431">
    <vt:lpwstr>nGzdypuY8AGBi4ECK9lROVcmzbxHrUZIWHoR4/vOyDdtLu14Kpg4KD
oByM3IrnUTaa2m/7qP8/L3fKpFstaNFXd5jO9G3+QYLGO9IcM0AHsuSuCCVALvaefTymqfbJ
u9oG3Y+az3h3A90vjJ1FZbePHDYuKRK0GQogHihdE92Db7L2Sh1jJ/QHbkIKVWLeBqKtBNZR
g+PSfZwSQXxqeaulRDY4eDKQFsUhcekDjH4n</vt:lpwstr>
  </property>
  <property fmtid="{D5CDD505-2E9C-101B-9397-08002B2CF9AE}" pid="4" name="_2015_ms_pID_7253431_00">
    <vt:lpwstr>_2015_ms_pID_7253431</vt:lpwstr>
  </property>
  <property fmtid="{D5CDD505-2E9C-101B-9397-08002B2CF9AE}" pid="5" name="_2015_ms_pID_7253432">
    <vt:lpwstr>qymdFgaEcD1NJY9W7RbEu0v88p17bKt5bs9e
ogtkSYUxmuSoLcBYAjBnd6aXt1sZK63piMQAI/Y0JKbXYAUZy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