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nilfs-utils 2.2.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Nippon Telegraph and Telephone Corporation. Written by Ryusuke Konishi &lt;konishi.ryusuke@lab.ntt.co.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Nippon Telegraph and Telephon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iro SEKIBA &lt;jir@unicus.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Nippon Telegraph and Telephon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Nippon Telegraph and Telephon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Nippon Telegraph and Telephone Corporation. Written by Ryusuke Konishi &lt;konishi.ryusuke@lab.ntt.co.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Nippon Telegraph and Telephon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Nippon Telegraph and Telephone Corporation. Written by Ryusuke Konishi &lt;konishi.ryusuke@lab.ntt.co.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Nippon Telegraph and Telephon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Nippon Telegraph and Telephon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Johan B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9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1999,2000 Theodore Ts'o, LGPL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Rick Sladkey &lt;jrs@world.st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Remy Card (card@masi.ibp.fr) Laboratoire MASI - Institut Blaise Pascal Universite Pierre et Marie Curie (Paris V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2010 Andy Whitcroft &lt;apw@canonical.com&gt; Licensed under the terms of the GNU GPL License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2008, Andy Whitcroft &lt;apw@uk.ibm.com&gt; (new conditions, test sui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Joel Schopp &lt;jschopp@austin.ibm.com&gt; (the ugly b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Dave Jones. (the file handling bit)</w:t>
      </w:r>
    </w:p>
    <w:p>
      <w:pPr>
        <w:pStyle w:val="Normal"/>
        <w:tabs>
          <w:tab w:val="clear" w:pos="420"/>
          <w:tab w:val="left" w:pos="2690" w:leader="none"/>
        </w:tabs>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3Char">
    <w:name w:val="标题 3 Char"/>
    <w:qFormat/>
    <w:rPr>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0:15:00Z</dcterms:created>
  <dc:creator>Navia</dc:creator>
  <dc:description/>
  <cp:keywords/>
  <dc:language>en-US</dc:language>
  <cp:lastModifiedBy>yanzhihua</cp:lastModifiedBy>
  <dcterms:modified xsi:type="dcterms:W3CDTF">2020-03-21T10: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OfiTz/qYfk6g9cLFoEUlcnrTyGQxAw7G7AGmaUsej+EZSZjRV/6CsGBnZ49MfBG97nJO4DO
kxHfgfTQIQJFI9oo0q9Z+q/f+SLil00xhpEDh6hFfL5s2gwOTkFyz6ORd6ZA6CYZolDt3wcu
a8KW1D34Wu73obPm/e4YgWY8UReAsAWbzDDdKjvVvs7XTc7CGJFAvLri25zvtY/ilMYJS/Qp
Roz3Wq/io+K9ckTAwN</vt:lpwstr>
  </property>
  <property fmtid="{D5CDD505-2E9C-101B-9397-08002B2CF9AE}" pid="3" name="_2015_ms_pID_7253431">
    <vt:lpwstr>53PTeMJl2APvk1ALPspRzVIhei8IgM06Cvz1RqXLgV6u0b1hycBFzS
xEh3KvX7AvbQLaQx4J76fu9djDLbFMGL8soQPELlmlxeDLK89eakdzpzR8RCfnYTJuGsyCGF
uBm/Bcz1Fcoc2S8RjY5Hnx2M2lV966bKExWNoJ4faIpFLrTk90EWzpfV8KHGhtXhRSuRnsL1
n7mt80/50rfUlStOLcoaYhrXxl4OfVirVZrb</vt:lpwstr>
  </property>
  <property fmtid="{D5CDD505-2E9C-101B-9397-08002B2CF9AE}" pid="4" name="_2015_ms_pID_7253431_00">
    <vt:lpwstr>_2015_ms_pID_7253431</vt:lpwstr>
  </property>
  <property fmtid="{D5CDD505-2E9C-101B-9397-08002B2CF9AE}" pid="5" name="_2015_ms_pID_7253432">
    <vt:lpwstr>RBJDFNsGLYKKAZvHjt24COmRRWaJ1mEdxppf
Vf5+bFzs2aRC5alvAcRKdK4tKVq2/1p02xHxiR0wthprtX9vCT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