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ewf 20140608</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_fprint() worked on ewfacquire man page using input provided by Kees Mastwij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__ = "Copyright (c) 2006-2013, Joachim Metz &lt;joachim.metz@gmail.com&gt;" license__ = "GNU LGPL version 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__ = "Copyright (c) 2006-2012, Joachim Metz &lt;joachim.metz@gmail.com&gt;" license__ = "GNU LGPL version 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Attribute("Copyright (c) 2006-2014, Joachim Metz &lt;joachim.metz@gmail.com&gt;")]; assembly:AssemblyTrademarkAttribute("")]; assembly:AssemblyCultureAttribu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4, Joachim Metz &lt;joachim.metz@gmail.com&gt;\0" VALUE "OriginalFilename", "libewf.dll\0" VALUE "ProductName", "libewf\0" VALUE "ProductVersion", "@VERSION@" "\0" VALUE "Comments", "For more information visit http://code.google.com/p/libewf/\0" END END BLOCK "VarFileInfo" BEGIN VALUE "Translation", 0x0409, 1200 END E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4, Joachim Metz &lt;joachim.metz@gmail.com&gt;\0" VALUE "OriginalFilename", "libewf.dll\0" VALUE "ProductName", "libewf\0" VALUE "ProductVersion", "20140608" "\0" VALUE "Comments", "For more information visit http://code.google.com/p/libewf/\0" END END BLOCK "VarFileInfo" BEGIN VALUE "Translation", 0x0409, 1200 END E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4, Joachim Metz &lt;joachim.metz@gmail.com&gt;\0" VALUE "OriginalFilename", "ewf.net.dll\0" VALUE "ProductName", "ewf.net\0" VALUE "ProductVersion", "@VERSION@" "\0" VALUE "Comments", "For more information visit http://code.google.com/p/libewf/\0" END END BLOCK "VarFileInfo" BEGIN VALUE "Translation", 0x0409, 1200 END E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4, Joachim Metz &lt;joachim.metz@gmail.com&gt;\0" VALUE "OriginalFilename", "ewf.net.dll\0" VALUE "ProductName", "ewf.net\0" VALUE "ProductVersion", "20140608" "\0" VALUE "Comments", "For more information visit http://code.google.com/p/libewf/\0" END END BLOCK "VarFileInfo" BEGIN VALUE "Translation", 0x0409, 1200 END E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2014, Joachim Metz &lt;joachim.metz@gmail.com&gt;. This is free software; see the source for copying conditions. There is NO warranty; not even for MERCHANTABILITY or FITNESS FOR A PARTICULAR PURPOSE. Sh SEE ALSO the libewf.h includ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2014, Joachim Metz &lt;joachim.metz@gmail.com&gt;. Pp This is free software; see the source for copying conditions. There is NO warranty; not even for MERCHANTABILITY or FITNESS FOR A PARTICULAR PURPOSE. Sh SEE ALSO Xr ewfacquirestream 1 , Xr ewfexport 1 , Xr ewfinfo 1 , Xr ewfmount 1 , Xr ewfrecover 1 , Xr ewfverify 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2014, Joachim Metz &lt;joachim.metz@gmail.com&gt;. Pp This is free software; see the source for copying conditions. There is NO warranty; not even for MERCHANTABILITY or FITNESS FOR A PARTICULAR PURPOSE. Sh SEE ALSO Xr ewfacquire 1 , Xr ewfexport 1 , Xr ewfinfo 1 , Xr ewfmount 1 , Xr ewfrecover 1 , Xr ewfverify 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2014, Joachim Metz &lt;joachim.metz@gmail.com&gt;. Pp This is free software; see the source for copying conditions. There is NO warranty; not even for MERCHANTABILITY or FITNESS FOR A PARTICULAR PURPOSE. Sh SEE ALSO Xr ewfacquire 1 , Xr ewfacquirestream 1 , Xr ewfinfo 1 , Xr ewfmount 1 , Xr ewfrecover 1 , Xr ewfverify 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2014, Joachim Metz &lt;joachim.metz@gmail.com&gt;. Pp This is free software; see the source for copying conditions. There is NO warranty; not even for MERCHANTABILITY or FITNESS FOR A PARTICULAR PURPOSE. Sh SEE ALSO Xr ewfacquire 1 , Xr ewfacquirestream 1 , Xr ewfexport 1 , Xr ewfmount 1 , Xr ewfrecover 1 , Xr ewfverify 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2014, Joachim Metz &lt;joachim.metz@gmail.com&gt;. Pp This is free software; see the source for copying conditions. There is NO warranty; not even for MERCHANTABILITY or FITNESS FOR A PARTICULAR PURPOSE. Sh SEE ALSO Xr ewfacquire 1 , Xr ewfacquirestream 1 , Xr ewfexport 1 , Xr ewfinfo 1 , Xr ewfrecover 1 , Xr ewfverify 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2014, Joachim Metz &lt;joachim.metz@gmail.com&gt;. Pp This is free software; see the source for copying conditions. There is NO warranty; not even for MERCHANTABILITY or FITNESS FOR A PARTICULAR PURPOSE. Sh SEE ALSO Xr ewfacquire 1 , Xr ewfacquirestream 1 , Xr ewfexport 1 , Xr ewfinfo 1 , Xr ewfmount 1 , Xr ewfverify 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2014, Joachim Metz &lt;joachim.metz@gmail.com&gt;. Pp This is free software; see the source for copying conditions. There is NO warranty; not even for MERCHANTABILITY or FITNESS FOR A PARTICULAR PURPOSE. Sh SEE ALSO Xr ewfacquire 1 , Xr ewfacquirestream 1 , Xr ewfexport 1 , Xr ewfinfo 1 , Xr ewfmount 1 , Xr ewfrecover 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10 Free Software Foundation, Inc. Taken from GNU libtool, 2001 Originally by Gordon Matzigkeit &lt;gord@gnu.ai.mit.edu&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4, Bernhard Zach &lt;bernhard.zach@justbits.a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Roy Stogner &lt;roystgnr@ices.utexas.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4, Joachim Metz &lt;joachim.metz@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Zack Weinberg &lt;zackw@panix.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4, Joachim Metz &lt;joachim.metz@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4, Joachim Metz &lt;joachim.metz@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3-2011, Joachim Metz &lt;joachim.metz@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3, Joachim Metz &lt;joachim.metz@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2, Joachim Metz &lt;joachim.metz@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4, Joachim Metz &lt;joachim.metz@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4, Joachim Metz &lt;joachim.metz@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David Collett &lt;david.collett@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Benjamin Kosnik &lt;bkoz@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4, Joachim Metz &lt;joachim.metz@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4, Joachim Metz &lt;joachim.metz@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4, Joachim Metz &lt;%s&gt;.\n" This is free software; see the source for copying conditions. There is NO\n" warranty; not even for MERCHANTABILITY or FITNESS FOR A PARTICULAR PURPOSE.\n", PACKAGE_BUGREPOR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2, Joachim Metz &lt;joachim.metz@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4, Joachim Metz &lt;joachim.metz@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4, Joachim Metz &lt;joachim.metz@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4, Joachim Metz &lt;joachim.metz@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ree Software Foundation, Inc. &lt;http://fsf.org/&gt;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4, Joachim Metz &lt;joachim.metz@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3, Joachim Metz &lt;joachim.metz@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0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9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2009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0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5, 2008-2010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7-2010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2 Free Software Foundation, Inc. Originally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2009-2010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2005, 2008-2010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0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3, 2005-2006, 2008-2010 Free Software Foundation, dnl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2000-2007, 2009-2010 by Ulrich Drepper &lt;drepper@gnu.ai.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1999-2002, 2004-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2006, 2007, 2008, 2009, 2010, 2011,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4, 1989-1990, 2000-2012 Free Software Foundation, I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Consolas" w:ascii="Consolas" w:hAnsi="Consolas"/>
          <w:color w:val="333333"/>
          <w:sz w:val="18"/>
          <w:szCs w:val="18"/>
          <w:shd w:fill="FFFFFF" w:val="clear"/>
        </w:rPr>
        <w:t>LGPLv3+</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5</w:t>
          </w:r>
          <w:r>
            <w:rPr/>
            <w:fldChar w:fldCharType="end"/>
          </w:r>
          <w:r>
            <w:rPr/>
            <w:t>, Total</w:t>
          </w:r>
          <w:r>
            <w:rPr/>
            <w:fldChar w:fldCharType="begin"/>
          </w:r>
          <w:r>
            <w:rPr/>
            <w:instrText xml:space="preserve"> NUMPAGES \* ARABIC </w:instrText>
          </w:r>
          <w:r>
            <w:rPr/>
            <w:fldChar w:fldCharType="separate"/>
          </w:r>
          <w:r>
            <w:rPr/>
            <w:t>5</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03:23:00Z</dcterms:created>
  <dc:creator>Navia</dc:creator>
  <dc:description/>
  <cp:keywords/>
  <dc:language>en-US</dc:language>
  <cp:lastModifiedBy>xiasenlin</cp:lastModifiedBy>
  <dcterms:modified xsi:type="dcterms:W3CDTF">2020-03-21T03:23: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PtLLpNYpgiT+Q/e+YVVlVpkyBznX+Pm07JNGCqm+zruzP2VeW+BE59MwOIc2e7ae1PrZDRZt
1bDRJIj/31QKlMoBZGp51mr+cBziUqw1A457UlG2G/w8wbwodk9EoV7ZHZIi0xlQOwRv8lk/
2QkRZnRqJfurWUlwaG9827MsipDHJyyZHKkxgWKkSkyycNxf8H1b4p30xbPdqk+Qk32PCdGh
9h+yzfiak4/0LQTEpr</vt:lpwstr>
  </property>
  <property fmtid="{D5CDD505-2E9C-101B-9397-08002B2CF9AE}" pid="3" name="_2015_ms_pID_7253431">
    <vt:lpwstr>Lctr6tqug/wx/6j6SaJDuqLAGFOGDm2dKzfkgr3Ilu+t1uR6E+4pcN
RsDs3+Th2weIJ+C/ixUb2patM+lbLNTOTMqAC+jVYhQ+KfFUlJRgEg0ucrU95/RMGHYKTghG
G7zZ1xoJ+AZQf5zcw2Rhf9CQKqLoRLcpXkoQQMrAPs8nrT0hU8VZJADdUz/BMtTJvHdYAFEs
FHiCxQfiNLesfn24Yl7szrNprUqKYJj9KVuJ</vt:lpwstr>
  </property>
  <property fmtid="{D5CDD505-2E9C-101B-9397-08002B2CF9AE}" pid="4" name="_2015_ms_pID_7253431_00">
    <vt:lpwstr>_2015_ms_pID_7253431</vt:lpwstr>
  </property>
  <property fmtid="{D5CDD505-2E9C-101B-9397-08002B2CF9AE}" pid="5" name="_2015_ms_pID_7253432">
    <vt:lpwstr>Ss60cLax6qkRURpE6SuyZsiDS4jJz+IwIJkT
xJjizvnd/AaD+z+Xe7rN3dixHEY1FtriJkLbmtVHpDT+YwX/8TI=</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