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rtg 2.1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cott Rip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Heenan, with exception of datestr subroutine copied from mrtg executable) and much of internal_walk subroutine (manner of using snmp modules copied from an example by Simon Len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 E&lt;lt&gt;tobi@oetiker.ch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 &lt;tobi@oetik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ontier GlobalCenter/Global Crossing Copy/Use/Modification is fine please mention us in any mods and send them to us. Also thanks to the perl snmp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by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Peter W. Osel &lt;pwo@guu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by Tobias Oetiker Licensed under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 Source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 Source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obias Oeti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Carlos Canau &lt;canau@EUnet.pt&gt;, EUnet Portug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Balthasar Indermuehle &lt;balthasar@indermuehle.com&gt; Currently supports Linux 2.0.2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rlos Canau &lt;canau@EUnet.p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althasar Indermuehle &lt;balthasar@indermuehl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Tobias Oetiker and all the Contributers to MRT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tien Verbrug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Martien Verbrug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Net Improvement Consulting Pt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Pérez (david@kambor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tien Verbrug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3: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F36Zt85ibk+uJhxy3JzySVQKIYJiomt3Ihz0y2vf+jKDV/4q5O7s3nNQAhWaeUbqUSr0lV
8e3vQeVmhF/+Wc574tNhP5wf6S4WZ0rsxZKyixI8a5pGN2vFvsDD6Qj/c84SRjKxNYYbggPM
PrUsYpXHUwdVdePuag6nb4IpGTs5GuUsGoD6pCLMnDPt+E6sly4YBo4w4UgD9wu0hmZrBrXR
jNXLT/qBdFhxVuxV+y</vt:lpwstr>
  </property>
  <property fmtid="{D5CDD505-2E9C-101B-9397-08002B2CF9AE}" pid="3" name="_2015_ms_pID_7253431">
    <vt:lpwstr>9uQUtTB11/rK1LQWi66z48c/Da27NWS/MZUfXCCcwVI+xPqXgSJZUb
rEfAPrHQgK9CmMgpLvvMEXwL4NrEqCP+1HIHIOZndBK33KjIvNX5C6XDz2/KyrUlc6W+9ART
WIKUjii2pV6O2BYM4BdlKoSpGpF/xf1kOHgckdqjl9BPM5w2UDk5dkeZ+DnQdcEVQE6+82Vz
HutG+oC4VOU1c8NEDfPbizm7mhdvRYC68EGQ</vt:lpwstr>
  </property>
  <property fmtid="{D5CDD505-2E9C-101B-9397-08002B2CF9AE}" pid="4" name="_2015_ms_pID_7253431_00">
    <vt:lpwstr>_2015_ms_pID_7253431</vt:lpwstr>
  </property>
  <property fmtid="{D5CDD505-2E9C-101B-9397-08002B2CF9AE}" pid="5" name="_2015_ms_pID_7253432">
    <vt:lpwstr>9Yk38O9LEsQBApSypOZUTY3K0atQvPqELTql
vW67k6d4SZ27IZMAQxE8rBPVkXIaey9j9I5vhYfHZ0NSvWG0y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