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B/k1C5nCJCIPc3KamDbGhuThUM+x0HG7XAcSWoxI0NBT9nAEVtvslOW805IW/x61gE6RrR
/+vMktPcI8EoiVNRivNl6RBbC0cSaPsON4Eus4tDfG21iv2OdYG+QA7Onm7QCDIrXEh46P+6
hTpxMmRXtUG2tFNG8dmQ58UG466zeZTc622BlQYVv/aeB5R3BsRFCEQyPGHANO3rU4b26IH8
BGxw/Q1iAYMg5BAO7+</vt:lpwstr>
  </property>
  <property fmtid="{D5CDD505-2E9C-101B-9397-08002B2CF9AE}" pid="3" name="_2015_ms_pID_7253431">
    <vt:lpwstr>zRxe6VuAcKFuM7cQl+aeeM6EaisbwM8tVXDgE7CRt7HT0cBdSMRc/U
24u85nP7sZ80RCMbqTqtH257KqGhy+HE4YwvGAneECrthUqzjGfMc+gh1BI0n3+1G614AGfe
bI709/6mQ+sCthSheK5q3POoE5d/TvcRZJdWvtUDpOs7SGb9H1GiEDKlnmN4CzQfk4KueB0a
ixn4Pd5NVjqvKNg/u/+9mbWWMg9GHTatj9O/</vt:lpwstr>
  </property>
  <property fmtid="{D5CDD505-2E9C-101B-9397-08002B2CF9AE}" pid="4" name="_2015_ms_pID_7253431_00">
    <vt:lpwstr>_2015_ms_pID_7253431</vt:lpwstr>
  </property>
  <property fmtid="{D5CDD505-2E9C-101B-9397-08002B2CF9AE}" pid="5" name="_2015_ms_pID_7253432">
    <vt:lpwstr>sp8ePb8Qj/c+R77TlytJG3qEr/NYh/JZOaRo
yClR6S9gClnWsBOuHTBc/BoFF0EHJXUUmr6Vgonl860AEkzbk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