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9YvTSl3sxRIZ1X4H1BsPpR9ho1TeyZUiDybmzWvwxhJ/YGpOcJEnazqi5f1aadkfhZquX+k
SBu4UULF6DoFc/dTq1dtmRgeezveIO47Pa1JdWLhnz88PMf9EO5Ar+UvbgNrCxP2RrG6eEoy
mXvuSD2UuQYuxkeKbInBqHmisnR8MrNyu+yh9V5KhWoqNfj3WPTO6ej5Mxa+zBk0Fw2NKdMU
wZfoQcNmtMMXnexJZU</vt:lpwstr>
  </property>
  <property fmtid="{D5CDD505-2E9C-101B-9397-08002B2CF9AE}" pid="3" name="_2015_ms_pID_7253431">
    <vt:lpwstr>Lw+XNIJ7w1qExyAH1pX+q14Tlzdmp/e6vczlIvGTRRIG2TRcu7bDfX
gV/YajIbiEFflkSa5CToR10enQLtwzQfSQN86Fw4QgPmNBEXnfMp6SErr7DzcrDACQK8iqOk
haB4txM+yyYaWf1eh02Ei10i5k7fHN0he0jcsp1Nr07jNFlgWPPHUzWreaRgwKUW14jIz49l
fA0Ufj+bB0QeYN1+8BmhuPSPsRkuvVWU04ps</vt:lpwstr>
  </property>
  <property fmtid="{D5CDD505-2E9C-101B-9397-08002B2CF9AE}" pid="4" name="_2015_ms_pID_7253431_00">
    <vt:lpwstr>_2015_ms_pID_7253431</vt:lpwstr>
  </property>
  <property fmtid="{D5CDD505-2E9C-101B-9397-08002B2CF9AE}" pid="5" name="_2015_ms_pID_7253432">
    <vt:lpwstr>TI59e2W27xTtLF50XGlNA3sCtreR7V0uGM2c
/7Lt26KIKnLkTbhJNew/q3XOSnVk/YGGSKWKjzpX5LvdNr78/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