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mlpul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eksander Slominski</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1947 Editions Gallimard.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Public Domain</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b/>
          <w:b/>
          <w:caps/>
        </w:rPr>
      </w:pPr>
      <w:r>
        <w:rPr>
          <w:rFonts w:cs="Times New Roman" w:ascii="Times New Roman" w:hAnsi="Times New Roman"/>
          <w:color w:val="000000"/>
          <w:sz w:val="21"/>
          <w:szCs w:val="21"/>
        </w:rPr>
        <w:t>binary, for any purpose, commercial or non-commercial, and by any means.</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diHPsO2RIUIiBp0TIdV4xclMm/aHjpINE7js04HuWbbea9dM3biypcMYXWbduMrDHqGGar
FQJRICnxuoFLQ0UYYOEYJK7RNvvaM4tusmVJ+ry5PHcw6GEUnYKqMVph372Fc8iN5Qk92p/I
l42hcFviJyyA6A8NWGIuGkegzckr26DJ7HT/GfDH+JpON1UiFUME185Y3H0Qck+M6M+FVH76
UiFDhihFwnBC6sJQoM</vt:lpwstr>
  </property>
  <property fmtid="{D5CDD505-2E9C-101B-9397-08002B2CF9AE}" pid="3" name="_2015_ms_pID_7253431">
    <vt:lpwstr>EXVaoa0dmGZCP3I7Ly2V8oVeHY9zJcwbfkddz66VH5QAGHzEcYwoDb
bniZ6TRu+Roo9yvAzIOwCruOD7DwiwKAn3e8EswtQuNUMxFBsoUxbqkMKSX7Z2IyqO9iXm3J
JbHngfQONw6g0ivX5dEqHBTahYkDgI5US9J9HpLGIOXUY1y/MbDbXzfw2BDfJu5tbl/Glxbe
+pHO/dxnLKaS3n/ZX5xgpVJgUcw7v8/M9m1e</vt:lpwstr>
  </property>
  <property fmtid="{D5CDD505-2E9C-101B-9397-08002B2CF9AE}" pid="4" name="_2015_ms_pID_7253431_00">
    <vt:lpwstr>_2015_ms_pID_7253431</vt:lpwstr>
  </property>
  <property fmtid="{D5CDD505-2E9C-101B-9397-08002B2CF9AE}" pid="5" name="_2015_ms_pID_7253432">
    <vt:lpwstr>cCdS5Q6GGgPmvfdbpNIhyNCpegy3YoO9ppGF
JK7/AQ5+zn7lQdJ3+f+QHh+U7TlPu0jPBfCG7J5GhtQpc6Isg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