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ovirt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libgovirt package. </w:t>
      </w:r>
      <w:r>
        <w:rPr>
          <w:rFonts w:ascii="Arial" w:hAnsi="Arial" w:cs="Arial"/>
          <w:color w:val="000000"/>
          <w:sz w:val="20"/>
          <w:szCs w:val="20"/>
          <w:shd w:fill="FFFFFF" w:val="clear"/>
        </w:rPr>
        <w:t>吴玉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yuqingwucn.pl@gmail.com&gt;, 2015. Aron Xu &lt;happyaron.xu@gmail.com&gt;, 201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Ivan Komaritsyn &lt;vantu5z@mail.ru&gt;, 2015. Yuri Myasoedov &lt;ymyasoedov@yandex.r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Erwan GEORGET &lt;dremor@dremor.info&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Aurimas Černius &lt;aurisc4@gmail.com&gt;, 2015.</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file is distributed under the same license as the libgovirt package. Pedro Albuquerque &lt;palbuquerque73@gmail.com&gt;, 2015.</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Мирослав Николић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Muhammet Kara &lt;muhammetk@gmail.com&gt;, 2014. Necdet Yücel &lt;necdetyucel@gmail.com&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Miroslav Nikolić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FIRST AUTHOR &lt;EMAIL@ADDRESS&gt;, YEAR. Marek Černocký &lt;marek@manet.cz&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Dimitris Spingos &lt;dmtrs32@gmail.com&gt;, 2014. Dimitris Spingos (Δημήτρης Σπίγγος) &lt;dmtrs32@gmail.com&gt;, 2014. msgid "" msgstr "" Project-Id-Version: libgovirt master\n" Report-Msgid-Bugs-To: http://bugzilla.gnome.org/enter_bug.cgi?product=libgov" irt&amp;keywords=I18N+L10N&amp;component=general\n" POT-Creation-Date: 2014-11-07 22:22+0000\n" PO-Revision-Date: 2014-11-08 12:02+0300\n" Last-Translator: Dimitris Spingos (Δημήτρης Σπίγγος) &lt;dmtrs32@gmail.com&gt;\n" Language-Team: team@lists.gnome.gr\n" Language: e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hristian Kirbach &lt;Christian.Kirbach@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arlos Donizete Froes &lt;coringao@riseup.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ordan Iordanov &lt;i@iiord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 Fergeau &lt;cfergeau@redhat.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 LGPLv2.1+ licensed */ G_GNUC_INTERNAL const char * ovirt_utils_genum_get_nick (GType enum_type, gin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xiasenlin</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ti+cC7j0DbaK5ejfodVVybGXUsnxSL3vTeZAW4B6fb/9TCHws68lFFJ2ikFK17hjAbg1xz
NxLQjapcMhi/0KzxgT4TDq8xL6A3whElfY1J7Pmc1/xmjHKaQpYnnsT/GtLQO45i/u0K4QUj
rkIZ9iZchUKGlm1wgZEIInMhknZy0yRpa4wj8ji86fg146xvRwwgmqYOOvEqnFYqFoueFT+Y
nzUFQVcJbsCTrZOywK</vt:lpwstr>
  </property>
  <property fmtid="{D5CDD505-2E9C-101B-9397-08002B2CF9AE}" pid="3" name="_2015_ms_pID_7253431">
    <vt:lpwstr>l5CIDQaMTZL86vLuGyrwzT8VJbN2t6panEQ/esQM2qf5p1oURRwWtv
H4PkcCzjMdIHXjABm1XY4VPwuNhCKXw0fVYLJaMIwdmn+UeY8VHxiFu0Mkv9gdwiYHm6xTYu
P+lXRDjM3goa3RPewxR7IBFyiovO/y+6kcmMyURcl3q6K48jDiEjxYzt2SC8O/11/JrmuYwo
ZzIL90CP7iiTaLLQHR8Jv1KI1cFKRxkEblsv</vt:lpwstr>
  </property>
  <property fmtid="{D5CDD505-2E9C-101B-9397-08002B2CF9AE}" pid="4" name="_2015_ms_pID_7253431_00">
    <vt:lpwstr>_2015_ms_pID_7253431</vt:lpwstr>
  </property>
  <property fmtid="{D5CDD505-2E9C-101B-9397-08002B2CF9AE}" pid="5" name="_2015_ms_pID_7253432">
    <vt:lpwstr>idwOTGPgYDe+b5w2Upo1NaMKZlne6N1FK0tD
rHWAqNj/syQ40SvGZhx71ujUtOCwa+FX9mJDD1Pc01/a3STPw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