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rC84Ji3YCaSwMHL8r2Ke3qHL03cMhkqaCg20WjXy3XvA3/67UvoJlJgzh77NWQ0KlTd1jk
SBsdCLPXbIvhncLCGd2hMGXOIZP1vZNbwwkmZ2D3lNJmRGS3RhVEpWj/DBW/wJbykFF89pYz
k4ETsDbTO05AsLFSJwtfNLz8kCmY8rTpl3CkfZRPUirGAU6vbBtGdVGM/amOlK6rRtmUjtcN
tibkcWhafcIQS9Q/Vc</vt:lpwstr>
  </property>
  <property fmtid="{D5CDD505-2E9C-101B-9397-08002B2CF9AE}" pid="3" name="_2015_ms_pID_7253431">
    <vt:lpwstr>4PjkTToKvDzYOoQPW7VtFUuVF+EZnyvvy3tAb8sJdW8hLGdtahCg1Z
wFRgk0EuV6Um9mZYIayES2WQWAKJRDz5FvkcEwITUyHrlYbJaJydhJEOJxQk5UG7LIRosHMs
DzNwj+hGIG/dH02+fTSijhlsZ/6tc+89K3FSJuwN2KzdrHeroZvQqrw4+GMgKr0DfpX7/m49
VH48zpdFUCo5byuXQ5Z5kD6B8QlqPtB05gyW</vt:lpwstr>
  </property>
  <property fmtid="{D5CDD505-2E9C-101B-9397-08002B2CF9AE}" pid="4" name="_2015_ms_pID_7253431_00">
    <vt:lpwstr>_2015_ms_pID_7253431</vt:lpwstr>
  </property>
  <property fmtid="{D5CDD505-2E9C-101B-9397-08002B2CF9AE}" pid="5" name="_2015_ms_pID_7253432">
    <vt:lpwstr>+FPfwdnAkizyarn5XwTj69BTvl60QVckA/Bc
YHXKhGuffBP9cfjTuYEbIynlgLilTjI2s9ExTbJHLGDv6wob/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