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sb_modeswitch-data 201708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Kyj3u0uqk3axpnyWX8giuIXc5TZmqulK/2yw1MK/+qMLbimK9144PMFs6cn+mcfVYk2d72
jKfvl9rcEXSclaX4GdsHy3J7k03nvp4s+hnveiGWNlx5xTXGS9ZYxBzuA1cHCqrrhuCWY7gt
89GFWdL+E8XmRY19t7LauFb/FnZTqUxzq1LzKE18uUSt+xFsGZV6sFTBKLnV79DGb7p+xSZw
cZOCjgHmcnAr4ePXjq</vt:lpwstr>
  </property>
  <property fmtid="{D5CDD505-2E9C-101B-9397-08002B2CF9AE}" pid="3" name="_2015_ms_pID_7253431">
    <vt:lpwstr>kU78j7b+FlyugRvbzfgzfrxY8Ju6y+T2RohSInA6KJs9buUKfOmRr+
p4C2ONF1owX5SLHR8EHB26vi6BkWgOeHTKAmSDlle7u9BlmpJ8Q8k6d5c7h3l8aqJqjDN9r9
yxTPU7RWuGOUGpu9U3CFcKgl28mfaYm7b21rPNNQbaUyIY9m618IlTCd4nfl/GqmwYkRJFVA
nalu+BaOVPbn9GCNn9ZY+I+kvAfnZOOw77D4</vt:lpwstr>
  </property>
  <property fmtid="{D5CDD505-2E9C-101B-9397-08002B2CF9AE}" pid="4" name="_2015_ms_pID_7253431_00">
    <vt:lpwstr>_2015_ms_pID_7253431</vt:lpwstr>
  </property>
  <property fmtid="{D5CDD505-2E9C-101B-9397-08002B2CF9AE}" pid="5" name="_2015_ms_pID_7253432">
    <vt:lpwstr>piewuA8LEs5esG3kidb81bemT8USyy5xEKI4
rPrCyDr0N2gPaOGz7ANLrEsFuNc/NRwZzYIISwV2ABuQfOc2G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