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ditor 1.0.4</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P8xw1oTzTnP+2FKz9/FKAAm+L9IOv/JKm3lD0QFvTcgxOBnkQipr8ws8Wn94t9pRzcwVTou
ur05B6lH3SwQ5XxeDhogKbN6zGdlLj0iXC7A6ec0VfmhTpxbACFdOnOsQ8C+swVYIfd8bGtu
v9bl9KfCcu0evabGg9zC7rMHmI2vGPhsIMstWH9N7RdkLJwlkvQCn4PkBk+IEcrn3TGktb7D
Za/f1fsHzWlUHGqlUW</vt:lpwstr>
  </property>
  <property fmtid="{D5CDD505-2E9C-101B-9397-08002B2CF9AE}" pid="3" name="_2015_ms_pID_7253431">
    <vt:lpwstr>IVv/RLRk0ebWGxoifgttLMFt9mmi5Ba/gHOYdaY7wZgQ8AhL5pxlIe
12SrKaj55hBVHPsxrGtg9gvqrgNjWDLQgKhXzJ/Y/5Cj2+HFUgM2gyyNdJp1m15T3D7b1LBc
zMdrMAf3uNZ46N18y8bIh0BE5ZutQMqbD+ghOV2Mz2XJrewsn5SZDlYe/1+3lIoQIEbriuas
KT8dbg4nNz2v58Ip3fU/kk3b8LMDTyas/WJt</vt:lpwstr>
  </property>
  <property fmtid="{D5CDD505-2E9C-101B-9397-08002B2CF9AE}" pid="4" name="_2015_ms_pID_7253431_00">
    <vt:lpwstr>_2015_ms_pID_7253431</vt:lpwstr>
  </property>
  <property fmtid="{D5CDD505-2E9C-101B-9397-08002B2CF9AE}" pid="5" name="_2015_ms_pID_7253432">
    <vt:lpwstr>NIFQkJwkkOGsHFYJ3MQ9ILRwnuuhKSCuTe/U
4xFNlPqQGSvl6sDbpnsFaCcdBcERAHYFr1/55G+VbjKrE0nE4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714</vt:lpwstr>
  </property>
</Properties>
</file>