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ounit 2.0.8</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8 Maas-Maarten Zee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OCamlCore SAR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Sylvain Le G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3 by Maas-Maarten Zee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y OCamlCore SAR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d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2002-2008 Maas-Maarten Zee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2010 OCamlCore SAR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5T09:00: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tldsB60gUK1huHzgrThbKL2PZPnnSTBKNnfkz1yffzbOnip/xw5eX0P6rry9Oedrt87mFyO
gRfVChnShf0fPV5QHrpYHBLEeHob1q1KuFJRRa9W+YVXW8RNoxsGO77dM4NsKcvNyxqq4V1X
drByMq48KQ6eJYvKFf2ZmVgqYBh2hBQmxC75EuN4tXgSvspRdURnsGO9ojs+Rjiz9GfTPFeV
r7uD7AEI5qLj2wqvTJ</vt:lpwstr>
  </property>
  <property fmtid="{D5CDD505-2E9C-101B-9397-08002B2CF9AE}" pid="3" name="_2015_ms_pID_7253431">
    <vt:lpwstr>mjkmANL0X161tdM0cmqOuv/oA1NQCAvyWaZKgvNrdTSGIDaYQyZcuH
iZHYZeEHF79REyfSGi70Hb3vhgMz9Aj4Vpfw9gURczJRDM/6vRPFhSan5weWmpdw8apnAHnw
iXFW971m521dCXWSgN+KWwN2LPONjUvCCAoohS72v5s9e4M/VBTk1gKWHDzkAQe6YwYfjXsm
zhG/qxZzE1jbIp6p2N/ll5T+rPZmpPyesklN</vt:lpwstr>
  </property>
  <property fmtid="{D5CDD505-2E9C-101B-9397-08002B2CF9AE}" pid="4" name="_2015_ms_pID_7253431_00">
    <vt:lpwstr>_2015_ms_pID_7253431</vt:lpwstr>
  </property>
  <property fmtid="{D5CDD505-2E9C-101B-9397-08002B2CF9AE}" pid="5" name="_2015_ms_pID_7253432">
    <vt:lpwstr>y1srFcmKoFxJhdNfRr5zHi9gfOaLvfWtG+bS
aeXHkyHkNplK56AVxZCWA70gtxlvW8KiFzWH20FPPByc8jKFFI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798763</vt:lpwstr>
  </property>
</Properties>
</file>